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056"/>
        <w:gridCol w:w="5016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ССМОТР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вете О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2 год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ЁН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араганды</w:t>
            </w:r>
          </w:p>
          <w:p>
            <w:pPr>
              <w:pStyle w:val="Normal"/>
              <w:tabs>
                <w:tab w:val="clear" w:pos="709"/>
                <w:tab w:val="left" w:pos="5220" w:leader="none"/>
                <w:tab w:val="left" w:pos="6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_»______________2012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52"/>
          <w:szCs w:val="52"/>
        </w:rPr>
      </w:pPr>
      <w:r>
        <w:rPr>
          <w:rFonts w:cs="Times New Roman" w:ascii="Times New Roman" w:hAnsi="Times New Roman"/>
          <w:caps/>
          <w:sz w:val="52"/>
          <w:szCs w:val="52"/>
        </w:rPr>
        <w:t xml:space="preserve">План работы </w:t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 xml:space="preserve">ОТДЕЛА образования города КАРАГАНДЫ </w:t>
      </w:r>
    </w:p>
    <w:p>
      <w:pPr>
        <w:pStyle w:val="Heading1"/>
        <w:autoSpaceDE w:val="true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44"/>
          <w:szCs w:val="44"/>
        </w:rPr>
      </w:pPr>
      <w:r>
        <w:rPr>
          <w:rFonts w:cs="Times New Roman" w:ascii="Times New Roman" w:hAnsi="Times New Roman"/>
          <w:caps/>
          <w:sz w:val="44"/>
          <w:szCs w:val="44"/>
        </w:rPr>
        <w:t>НА 20</w:t>
      </w:r>
      <w:r>
        <w:rPr>
          <w:rFonts w:cs="Times New Roman" w:ascii="Times New Roman" w:hAnsi="Times New Roman"/>
          <w:caps/>
          <w:sz w:val="44"/>
          <w:szCs w:val="44"/>
          <w:lang w:val="en-US"/>
        </w:rPr>
        <w:t>1</w:t>
      </w:r>
      <w:r>
        <w:rPr>
          <w:rFonts w:cs="Times New Roman" w:ascii="Times New Roman" w:hAnsi="Times New Roman"/>
          <w:caps/>
          <w:sz w:val="44"/>
          <w:szCs w:val="44"/>
        </w:rPr>
        <w:t>3</w:t>
      </w:r>
      <w:r>
        <w:rPr>
          <w:rFonts w:cs="Times New Roman" w:ascii="Times New Roman" w:hAnsi="Times New Roman"/>
          <w:caps/>
          <w:sz w:val="44"/>
          <w:szCs w:val="44"/>
          <w:lang w:val="en-US"/>
        </w:rPr>
        <w:t xml:space="preserve"> </w:t>
      </w:r>
      <w:r>
        <w:rPr>
          <w:rFonts w:cs="Times New Roman" w:ascii="Times New Roman" w:hAnsi="Times New Roman"/>
          <w:caps/>
          <w:sz w:val="44"/>
          <w:szCs w:val="44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Караганда-2012</w:t>
      </w:r>
    </w:p>
    <w:p>
      <w:pPr>
        <w:pStyle w:val="Normal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НАЛИЗ РАБОТЫ  ОТДЕЛА ОБРАЗОВАНИЯ  ЗА 2012 ГОД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отдела образования города строится на основании Послания Президента РК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Социально-экономическая модернизация – главный вектор развития Казахстана</w:t>
      </w:r>
      <w:r>
        <w:rPr>
          <w:sz w:val="28"/>
          <w:szCs w:val="28"/>
        </w:rPr>
        <w:t>», Государственной программы развития образования в РК на 2010-2020 годы, Стратегического плана отдела образования на 2010-2014 годы, Программы развития образования г.Караганды на 2010-2015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направлениями развития системы образования города в 2012 году были: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образования;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ноценного развития детей и совершенствование содержания образования;</w:t>
      </w:r>
    </w:p>
    <w:p>
      <w:pPr>
        <w:pStyle w:val="Normal"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финансирования системы образования город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обеспечения широкого доступа к качественному образованию в г. Караганде существует сеть организаций образования, представленная 152 организациями дошкольного, школьного и внешкольного образования, из них государственных учреждений - 130, частных – 22. В 2012-2013 учебном году перестал функционировать технический лицей при КарГТ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ть дошкольных организаций города составляет 74 организации: 62 государственных детских учреждений и 12 частных.</w:t>
      </w:r>
    </w:p>
    <w:p>
      <w:pPr>
        <w:pStyle w:val="Normal"/>
        <w:ind w:right="57" w:firstLine="426"/>
        <w:rPr>
          <w:sz w:val="28"/>
          <w:szCs w:val="28"/>
        </w:rPr>
      </w:pPr>
      <w:r>
        <w:rPr>
          <w:sz w:val="28"/>
          <w:szCs w:val="28"/>
        </w:rPr>
        <w:t>В государственный сектор дошкольных организаций  входят: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детских садов; 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мини-центров;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мплекса «школа – детсад»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Сеть общеобразовательных организаций представлена 88 организациями: 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общеобразовательных организаций - 80 с охватом – 52557 учеников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х - 8 с охватом – 741 че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ть внешкольных организаций представляют 15 организаций, в которых занимаются 9420 детей:</w:t>
      </w:r>
    </w:p>
    <w:p>
      <w:pPr>
        <w:pStyle w:val="3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- 10 организаций с охватом  - 8399 детей;</w:t>
      </w:r>
    </w:p>
    <w:p>
      <w:pPr>
        <w:pStyle w:val="3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ых - 5 организаций с охватом – 1021 ребёнка.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важных задач образования является создание условий для охвата детей дошкольным воспитанием и обучением. Всего детей от 1 до 6 лет - 17550. Охват детей от 1 до 6 лет дошкольными организациями составляет 15093 ребёнка (86 %), Детей от 3-6 лет – 14976, охвачено детей от 3-6 лет дошкольным воспитанием 14476 (96,6 %).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 образования города Караганды проводится определённая работа по социальной защите инвалидов и адаптации их в обществе. 42 организации образования имеют безбарьерные зоны для детей-инвалидов (27,6 %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ятся месячники по охвату детей обучением, в ходе которых уделяется большое внимание учёту и охвату обучением детей с ограниченными возможностями в развитии.</w:t>
        <w:tab/>
        <w:t>В 5-ти школах г. Караганды организовано обучение детей с ограниченными возможностями в 30 классах коррекционно-развивающего обучения (КРО) с охватом 309 учащихся. В средних школах работают 25 логопунктов. Для 101 ребёнка организовано обучение на дому. Управлением образования Карагандинской области было закуплено оборудование для детей-инвалидов, обучающихся на дому, 25 компьютеров для детей–инвалидов с ограниченными возможностями со специальными программами. Все оборудование распределено между больными детьми до окончания ими школ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18 государственных дошкольных организациях функционируют 81 коррекционные группы: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 нарушением речи – 48 групп;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лабовидящие – 25 групп;</w:t>
      </w:r>
    </w:p>
    <w:p>
      <w:pPr>
        <w:pStyle w:val="Normal"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лабослышащие – 1 группа;</w:t>
      </w:r>
    </w:p>
    <w:p>
      <w:pPr>
        <w:pStyle w:val="Normal"/>
        <w:numPr>
          <w:ilvl w:val="0"/>
          <w:numId w:val="8"/>
        </w:numPr>
        <w:autoSpaceDE w:val="true"/>
        <w:rPr/>
      </w:pPr>
      <w:r>
        <w:rPr>
          <w:sz w:val="28"/>
          <w:szCs w:val="28"/>
        </w:rPr>
        <w:t xml:space="preserve">ЗПР (задержка психического развития) – 7 групп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огопедические пункты имеются в 12  дошкольных организация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го в городе функционируют 3 специализированных детских сада («Батыр», «Ертегі», «Ертөстік»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качества и доступности образования, повышения эффективности системы охраны прав и защиты законных интересов детей отделом образования проводятся мероприятия. На отчётный период всего детей, находящихся под опекой и попечительством - 696. Из них получают пособие 678 детей, что составляет 97,4 %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2 год выявлено и устроено 310 несовершеннолетних, нуждающихся в помощи государства, из них: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а ребенка – 48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е дома и школы-интернаты – 47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под патронат – 0;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ы под опеку и попечительство – 135; </w:t>
      </w:r>
    </w:p>
    <w:p>
      <w:pPr>
        <w:pStyle w:val="Style21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новлены (удочерены) – 80 гражданами РК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численность семей, воспитывающих подопечных, составляет – 641, в них детей – 707.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пециалисты сектора опеки и попечительства приняли участие в  961 судебных процессах, связанных с воспитанием детей.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 существенное расширение сети школ с казахским языком обучения: если в 2010-2011 учебном году в связи со спросом населения (на основании заявлений родителей учащихся) в 62 школах имелись классы с казахским языком обучения, в том числе 10 казахских школ и 52 смешанных школ, что составляет 77,5 %  от общего количества школ, то в 2011-2012 и в 2012-2013 учебных годах уже в 68 школах функционируют классы с казахским языком обучения (85 %), в том числе 10 казахских школ и 58 смешанных. Если в 2011-2012 учебном году в классах с казахским языком обучения было 17392 детей (33,2 % от общего количества учеников), то в 2012-2013 учебном году 17790 детей занимаются в классах с казахским языком обучения (33,8 %). </w:t>
      </w:r>
    </w:p>
    <w:p>
      <w:pPr>
        <w:pStyle w:val="Style21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ская система воспитательной работы характеризуется не только традиционными мероприятиями, но и разнообразием фор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2012 года отделом образования проведены городские конкурсы, такие, как: конкурсы социальных проектов учащихся «Я-гражданин», патриотической песни  «Жас сұңқар», школьных агитбригад «Здоровое питание - здоровая нация», «Правовой дозор», юных инспекторов дорожного движения, «Театр и дети» и другие с общим охватом более 30 тысяч детей. По итогам данных конкурсов школьники были награждены грамотами и памятными подарками, а учителя отмечены благодарственными письмами. Следует отметить, что  увеличилось количество организаций образования, участвующих в городских мероприятиях, возросла активность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итогам 2012 года на учете ОДН  состоит 179 учащихся, на ВШК – 135. За отчётный период несовершеннолетними совершено 12 правонарушений против 35 правонарушений, совершённых за отчётный период прошлого года (снижение на 23). Количество неблагополучных семей – 202, в них детей – 378. 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этом году во всех 80 школах и 10 организациях дополнительного образования города созданы   Попечительские советы из числа наиболее активных родителей, представителей общественности, администраций школ. Попечительские советы  работают согласно разработанным планам, принимают участие в проведении школьных мероприятий, в организации полезного досуга детей, в профилактической работе с учащимися. 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2 году в 80 государственных общеобразовательных школах организовано горячее питание (100%). Во всех школах города организовано горячее и буфетное питание. С января по май 2012 года бесплатным горячим питанием было охвачено 25118 учащихся (55,9% от общего количества детей, охваченных горячим питанием), из них 21643 учащихся начальной школы и 3475 детей из малообеспеченных и многодетных семей. С сентября по октябрь 2012 года горячим питанием охвачено 3570 учащихся с 1 по 11 классы из социально незащищённых сем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рганизациях образования города в июне-августе функционировали 51 пришкольных лагерей с питанием и без питания, в которых отдыхом и оздоровлением охвачено 20715 учащихся. В первоочередном порядке бесплатными путевками в пришкольные лагеря в июне-августе обеспечены 2425 ребёнка из социально незащищенных сем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6 июля 2012 года начал функционировать загородный лагерь «Салют», в котором отдохнули за указанный период 1420 детей по бесплатным путёвкам за счёт средств из местного бюджета, из них 1050 детей из социально уязвимых сем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за июнь-август 2012 года отдыхом и оздоровлением охвачено 46970 учащихся школ города (100 % от общего контингента учащихся 1-10 классов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годня в организациях образования города оборудованы и оснащены техническими средствами 159 кабинетов: физики - 36 кабинетов, что составляет 45%, 22 кабинета химии–27,5 %  и  33 кабинета биологии – 41,25 %, истории – 10 (12,5 %), географии – 7 (0,08 %), 5 кабинетов математики (0,06 %), 46 лингафонно-мультимедийных кабинетов, что составляет 57,5%. За отчётный период приобретено 46 кабинетов, таким образом, увеличилось количество кабинетов физики, биологии, истории, географии, химии, математики. Во всех 80  школах установлены  391 интерактивная доска, в среднем по 5 в каждой школ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устриально-инновационное развитие  невозможно без активного внедрения информационно-коммуникационных технологий. В 6 школ поставлены интерактивные цифровые подиумы (СШ №3, 39, 92, 101, 68, 93).</w:t>
      </w:r>
    </w:p>
    <w:p>
      <w:pPr>
        <w:pStyle w:val="TextBody"/>
        <w:jc w:val="both"/>
        <w:rPr/>
      </w:pP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о всех школах установлено интерактивное оборудование и подключение к сети Интернет, все организации образования имеют собственные сайты. В </w:t>
      </w:r>
      <w:r>
        <w:rPr>
          <w:b w:val="false"/>
          <w:sz w:val="28"/>
          <w:szCs w:val="28"/>
        </w:rPr>
        <w:t>организациях образования внедряется поэтапно электронное обучение, ведется подготовительная  работа. В 2011 году 2 организации образования (гим.№ 39,92) начали  внедрять систему электронного обучения (e-learning).</w:t>
      </w:r>
      <w:r>
        <w:rPr>
          <w:b w:val="false"/>
          <w:sz w:val="28"/>
          <w:szCs w:val="28"/>
          <w:lang w:val="ru-RU"/>
        </w:rPr>
        <w:t xml:space="preserve"> Для эффективного внедрения электронного обучения в гимназии №39 и №92 поставлены 210 компьютеров, по 105 компьютеров в каждую из гимназий из республиканского бюджета. Дополнительно в проект </w:t>
      </w:r>
      <w:r>
        <w:rPr>
          <w:b w:val="false"/>
          <w:sz w:val="28"/>
          <w:szCs w:val="28"/>
        </w:rPr>
        <w:t>e-learning</w:t>
      </w:r>
      <w:r>
        <w:rPr>
          <w:b w:val="false"/>
          <w:sz w:val="28"/>
          <w:szCs w:val="28"/>
          <w:lang w:val="ru-RU"/>
        </w:rPr>
        <w:t xml:space="preserve"> включены ещё 40 школ города, т.е. охвачены будут 52,5 % школ. На отчётный период 18 школ получили 1283 компьютерной техники из республиканского бюджета.</w:t>
      </w:r>
    </w:p>
    <w:p>
      <w:pPr>
        <w:pStyle w:val="TextBody"/>
        <w:spacing w:before="3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Компьютерный парк школ города составляет </w:t>
      </w:r>
      <w:r>
        <w:rPr>
          <w:b w:val="false"/>
          <w:sz w:val="28"/>
          <w:szCs w:val="28"/>
          <w:lang w:val="ru-RU"/>
        </w:rPr>
        <w:t>8013</w:t>
      </w:r>
      <w:r>
        <w:rPr>
          <w:b w:val="false"/>
          <w:sz w:val="28"/>
          <w:szCs w:val="28"/>
        </w:rPr>
        <w:t xml:space="preserve"> машины, на 1 компьютер</w:t>
      </w:r>
      <w:r>
        <w:rPr>
          <w:b w:val="false"/>
          <w:sz w:val="28"/>
          <w:szCs w:val="28"/>
          <w:lang w:val="ru-RU"/>
        </w:rPr>
        <w:t xml:space="preserve"> приходится 6,5 учащихся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В апреле 2012 года приобретены 154 компьютера в 12 школ (№45, 63, 100, 38, 23, 62, 21, лицей №2, 101, 57, 51, 83), в июне приобретены 125 компьютеров из местного бюджета, в июле – 223 компьютера, в августе - 1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ньшение количества правонарушений, снижение социального сиротства, забота о здоровье учащихся, полноценное питание, использование современных систем электронного обучения позволяют детям получать качественное образование, способствует повышению качества знаний, активному участию учащихся в интеллектуальных соревнованиях и олимпиадах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манда города уже седьмой год является лидер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бластного этапа Республиканской олимпиады школьников по общеобразовательным предметам. 174 учащихся победили на городском этапе Республиканской олимпиады школьников, 56 учащихся стали победителями на областном этапе (1 место – 8, 2 место – 15, 3 место - 33) и 8 учащихся – на Республиканской олимпиаде школьников, по результатам республиканской олимпиады учащихся 1 выпускник получил образовательный грант для продолжения обучения в вузе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зёрами международных олимпиад и научных соревнований стали 6 учащихся: по одному  из гимназии № 38, ШЛ № 101, и четверо из лицея №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щиеся ШЛ № 101 стали победителями республиканского конкурса проектов «Инновационный Казахстан» и получили образовательный грант на сумму 5 миллионов тенге от АО «Самрұк Қазын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мии акима области «Қайнар» в феврале 2012 года удостоен хореографический коллектив гимназии № 39 «Шолпан» и проект «Подростковая биржа труда» учащихся СШ № 1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ярких городских конкурсов в этом году оказался «Жыл оқушысы». За финалистов на сайте отдела образования проголосовало более 50-ти тысяч человек. Победителями среди выпускников стали Сероухова Диана (гимназия № 95) и Жанатай Нурлан (гимназия №92)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пяти лет городской акимат выделяет средства на  поощрение одарённых детей   за творческие, интеллектуальные и спортивные  достижения. В этом учебном году 153 учащихся 8-11 классов побывали в оздоровительно-развлекательном центре «Шахтёр», расположенном в Каркаралинске. </w:t>
      </w:r>
    </w:p>
    <w:p>
      <w:pPr>
        <w:pStyle w:val="Normal"/>
        <w:tabs>
          <w:tab w:val="clear" w:pos="709"/>
          <w:tab w:val="left" w:pos="2340" w:leader="none"/>
          <w:tab w:val="left" w:pos="3060" w:leader="none"/>
        </w:tabs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ЕНТ 2012 года принимали участие 1861 выпускник 11-х классов из 65 организаций образования, что составляет 79,3 % от общего количества выпускников. Средний балл выпускников 11-х классов в 2012 году составил 78,61 б., что ниже результатов прошлого года на 4,98 б. (в 2011 году – 83.59 б.) и выше областного среднего балла (69 б.) и республиканского среднего балла (70,9 б.). Из 79 претендентов на получение аттестата об общем среднем образовании «Алтын белгі» стали обладателями 38 выпускников (48,1 %), из 36 претендентов на аттестат с отличием подтвердили результат 10 (27,7 %). 10 выпускников, не добравших на ЕНТ 1 балла для получения аттестата об общем среднем образовании «Алтын белгі», получили аттестат с отличием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 xml:space="preserve">      По итогам ЕНТ этого года высокие средние баллы показали школы: гимназия № 93 – 108,44 б., гимназия № 38 – 104,43 б., лицей № 2 – 100,33 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чество знаний учащихся организаций образования по итогам 2012 года по сравнению с предыдущим учебным годом выросло на 1,6 % и составило 50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тогам учебного года 6230 (12,1%) стали отличниками учебы, и среди них 160 выпускников 9-х классов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ab/>
        <w:t xml:space="preserve">       К таким хорошим результатам приводят учащихся педагоги. В организациях образования города трудятся 5074 педагогов,  из них с высшим образованием – 91,28%, со средним специальным образованием – 8,71%.</w:t>
        <w:tab/>
        <w:t xml:space="preserve">Наиболее многочисленная возрастная группа педагогических работников города  – от 31 до 45 лет – 56,3%. Учителей моложе 30 лет – 22,5%. Доля учителей общеобразовательных школ, имеющих высшую категорию, - 1144 педагога, первую - 1311 педагога (48,3 %). </w:t>
      </w:r>
      <w:r>
        <w:rPr>
          <w:sz w:val="28"/>
          <w:szCs w:val="28"/>
          <w:lang w:val="ru-MD"/>
        </w:rPr>
        <w:t>Новшества в образовании  повышают  требования к работе  учителя, но при этом  предусмотрено материальное стимулирование: с сентября 2011 года размеры доплаты за квалификационную категорию учителям школ и воспитателям дошкольных организаций достигнут:</w:t>
      </w:r>
    </w:p>
    <w:p>
      <w:pPr>
        <w:pStyle w:val="Normal"/>
        <w:numPr>
          <w:ilvl w:val="0"/>
          <w:numId w:val="6"/>
        </w:numPr>
        <w:autoSpaceDE w:val="true"/>
        <w:spacing w:lineRule="atLeast" w:line="1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ысшая категория – 100 % от базового должностного оклада;</w:t>
      </w:r>
    </w:p>
    <w:p>
      <w:pPr>
        <w:pStyle w:val="Normal"/>
        <w:numPr>
          <w:ilvl w:val="0"/>
          <w:numId w:val="6"/>
        </w:numPr>
        <w:autoSpaceDE w:val="true"/>
        <w:spacing w:lineRule="atLeast" w:line="1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ервая категория – 50 %</w:t>
      </w:r>
    </w:p>
    <w:p>
      <w:pPr>
        <w:pStyle w:val="Normal"/>
        <w:numPr>
          <w:ilvl w:val="0"/>
          <w:numId w:val="6"/>
        </w:numPr>
        <w:autoSpaceDE w:val="true"/>
        <w:spacing w:lineRule="atLeast" w:line="10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торая категория – 30 %.</w:t>
      </w:r>
    </w:p>
    <w:p>
      <w:pPr>
        <w:pStyle w:val="Normal"/>
        <w:spacing w:lineRule="atLeast" w:line="100"/>
        <w:ind w:firstLine="284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      </w:t>
      </w:r>
      <w:r>
        <w:rPr>
          <w:sz w:val="28"/>
          <w:szCs w:val="28"/>
          <w:lang w:val="ru-MD"/>
        </w:rPr>
        <w:t>Доплаты учителям способствуют решению задачи: повышение профессионализма педагогических кадров и престижа профессии учителя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ru-MD"/>
        </w:rPr>
        <w:t xml:space="preserve">          </w:t>
      </w:r>
      <w:r>
        <w:rPr>
          <w:sz w:val="28"/>
          <w:szCs w:val="28"/>
        </w:rPr>
        <w:t>На обеспечение деятельности, содержание и развитие организаций образования города Караганды в 2012 году выделена сумма 12 млрд. 516 млн.340 тыс.тенге, в том числе из республиканского бюджета на целевые  текущие трансферты предусмотрено   922  млн. 310 тыс. тенге.</w:t>
      </w:r>
    </w:p>
    <w:p>
      <w:pPr>
        <w:pStyle w:val="TextBody"/>
        <w:ind w:right="-2" w:hanging="0"/>
        <w:jc w:val="both"/>
        <w:rPr/>
      </w:pPr>
      <w:r>
        <w:rPr>
          <w:b w:val="false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>Выделенная сумма   была использована:</w:t>
      </w:r>
    </w:p>
    <w:p>
      <w:pPr>
        <w:pStyle w:val="TextBody"/>
        <w:numPr>
          <w:ilvl w:val="0"/>
          <w:numId w:val="3"/>
        </w:numPr>
        <w:ind w:left="720" w:right="-2" w:hanging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работная плата и налоги – 6 млрд.364 млн.980 тыс. тенге;</w:t>
      </w:r>
    </w:p>
    <w:p>
      <w:pPr>
        <w:pStyle w:val="TextBody"/>
        <w:numPr>
          <w:ilvl w:val="0"/>
          <w:numId w:val="3"/>
        </w:numPr>
        <w:ind w:left="720" w:right="-2" w:hanging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оммунальные услуги - 438 млн.631 тыс. тенге;</w:t>
      </w:r>
    </w:p>
    <w:p>
      <w:pPr>
        <w:pStyle w:val="TextBody"/>
        <w:numPr>
          <w:ilvl w:val="0"/>
          <w:numId w:val="3"/>
        </w:numPr>
        <w:ind w:left="720" w:right="-2" w:hanging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слуги по организации горячего питания в 1-4 классах - 290 млн.357 тыс. тенге;</w:t>
      </w:r>
    </w:p>
    <w:p>
      <w:pPr>
        <w:pStyle w:val="TextBody"/>
        <w:numPr>
          <w:ilvl w:val="0"/>
          <w:numId w:val="3"/>
        </w:numPr>
        <w:ind w:left="720" w:right="-2" w:hanging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сумму 66 млн. 222 тыс. 400 тенге приобретено 514 компьютеров из местного бюджета;</w:t>
      </w:r>
    </w:p>
    <w:p>
      <w:pPr>
        <w:pStyle w:val="TextBody"/>
        <w:numPr>
          <w:ilvl w:val="0"/>
          <w:numId w:val="3"/>
        </w:numPr>
        <w:ind w:left="720" w:right="-2" w:hanging="360"/>
        <w:jc w:val="both"/>
        <w:rPr/>
      </w:pPr>
      <w:r>
        <w:rPr>
          <w:b w:val="false"/>
          <w:sz w:val="28"/>
          <w:szCs w:val="28"/>
          <w:lang w:val="ru-RU"/>
        </w:rPr>
        <w:t xml:space="preserve">За 11 месяцев текущего года приобретено </w:t>
      </w:r>
      <w:r>
        <w:rPr>
          <w:b w:val="false"/>
          <w:sz w:val="28"/>
          <w:szCs w:val="28"/>
          <w:u w:val="single"/>
          <w:lang w:val="ru-RU"/>
        </w:rPr>
        <w:t>из местного бюджета</w:t>
      </w:r>
      <w:r>
        <w:rPr>
          <w:b w:val="false"/>
          <w:sz w:val="28"/>
          <w:szCs w:val="28"/>
          <w:lang w:val="ru-RU"/>
        </w:rPr>
        <w:t xml:space="preserve">: </w:t>
      </w:r>
    </w:p>
    <w:p>
      <w:pPr>
        <w:pStyle w:val="TextBody"/>
        <w:ind w:left="426"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мь  кабинетов физики на сумму 27 млн. 727 тыс. тенге,</w:t>
      </w:r>
    </w:p>
    <w:p>
      <w:pPr>
        <w:pStyle w:val="TextBody"/>
        <w:ind w:left="426"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емь кабинетов биологии на сумму 24 млн. 864 тыс. тенге, </w:t>
      </w:r>
    </w:p>
    <w:p>
      <w:pPr>
        <w:pStyle w:val="TextBody"/>
        <w:ind w:left="426"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десять кабинетов истории  на сумму 5 млн. 953 тыс. тенге,</w:t>
      </w:r>
    </w:p>
    <w:p>
      <w:pPr>
        <w:pStyle w:val="TextBody"/>
        <w:ind w:left="426"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мь кабинетов географии на сумму 4 млн. 277 тыс. тенге,</w:t>
      </w:r>
    </w:p>
    <w:p>
      <w:pPr>
        <w:pStyle w:val="TextBody"/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>шесть кабинетов химии на сумму  23 млн. 220 тыс. тенге,</w:t>
      </w:r>
    </w:p>
    <w:p>
      <w:pPr>
        <w:pStyle w:val="TextBody"/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>пять кабинетов математики на сумму 3 млн. 375 тыс. тенге,</w:t>
      </w:r>
    </w:p>
    <w:p>
      <w:pPr>
        <w:pStyle w:val="TextBody"/>
        <w:ind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>шесть интерактивных цифровых подиума на сумму 20 млн. 994 тыс. тенге (№3, 39, 101, 92, 68, 93).</w:t>
      </w:r>
    </w:p>
    <w:p>
      <w:pPr>
        <w:pStyle w:val="TextBody"/>
        <w:ind w:right="-2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  <w:u w:val="single"/>
          <w:lang w:val="ru-RU"/>
        </w:rPr>
        <w:t>Из республиканского бюджета</w:t>
      </w:r>
      <w:r>
        <w:rPr>
          <w:b w:val="false"/>
          <w:sz w:val="28"/>
          <w:szCs w:val="28"/>
          <w:lang w:val="ru-RU"/>
        </w:rPr>
        <w:t xml:space="preserve"> по  четырем кабинетам химии осуществлена оплата   в сумме 9 млн. 522 тыс. 500 тенге (СШ№16, 54, 63, 76).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фонда всеобуча для малообеспеченных детей - 86 млн. 629 тыс. тенге, из них на организацию горячего питания в 1-4 классах  45 млн. 567 тыс. тенге  для малоимущих и малообеспеченных детей; </w:t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о и освоено по текущему ремонту с местного бюджета  406 млн. 863тыс. тенге. На устранение аварий (8 объектов) потрачено 8 млн. 641 тыс. тенге. На подготовку к отопительному сезону, по предписаниям ТОО «Теплотранзит – Караганда», пожарной инспекции и СЭС - 38 млн. 163 тыс. тенге, услуги технадзора и технического сопровождения – 1 млн 188 тыс тенг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комплектов ученической мебели на сумму 9 млн.564 тыс. тенге и школьной мебели на сумму 100 млн. тенге из местного бюджета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а поставка учебников на сумму 39 млн.895 тыс. тенге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полнительное образование детей - 771 млн. 599 тыс. тенге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 дошкольного обучения и воспитания - 2 млрд.022 млн.284 тыс. тенге, из них целевые текущие трансферты из республиканского бюджета 406 млн. 104 тыс. тенге - на реализацию государственного образовательного заказа в дошкольных организациях образования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спубликанского бюджета на содержание мини-центров было выделено и освоено 86 млн. 102 тыс. тенге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а доплаты за квалифицированную категорию учителям школ и воспитателям дошкольных  организаций образования из республиканского бюджета - 194  млн. 826 тыс. тенге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Ежемесячные выплаты денежных средств из республиканского бюджета опекунам (попечителям) на содержание детей-сирот и детей, оставшихся без попечения родителей, - 115 млн. 199 тыс. тенге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644" w:leader="none"/>
        </w:tabs>
        <w:autoSpaceDE w:val="true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ы устройства для рефлексотерапии для школьников из республиканского бюджета в рамках государственной программы «Саламатты Казахстан» на 2011-2015 годы на сумму 10 млн. 814 тыс. тенге 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32"/>
          <w:szCs w:val="32"/>
        </w:rPr>
        <w:t xml:space="preserve">                                </w:t>
      </w:r>
      <w:r>
        <w:rPr>
          <w:rFonts w:eastAsia="Times New Roman"/>
          <w:lang w:bidi="ru-RU"/>
        </w:rPr>
        <w:t xml:space="preserve">                  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caps/>
          <w:sz w:val="28"/>
          <w:szCs w:val="28"/>
        </w:rPr>
        <w:t>Цель, задачи  отдела образования  на 2</w:t>
      </w:r>
      <w:r>
        <w:rPr>
          <w:caps/>
          <w:sz w:val="28"/>
          <w:szCs w:val="28"/>
          <w:lang w:val="kk-KZ"/>
        </w:rPr>
        <w:t>013</w:t>
      </w:r>
      <w:r>
        <w:rPr>
          <w:caps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  </w:t>
      </w:r>
      <w:r>
        <w:rPr>
          <w:b/>
          <w:sz w:val="28"/>
          <w:szCs w:val="28"/>
          <w:u w:val="single"/>
        </w:rPr>
        <w:t xml:space="preserve">деятельности  </w:t>
      </w:r>
      <w:r>
        <w:rPr>
          <w:b/>
          <w:bCs/>
          <w:sz w:val="28"/>
          <w:szCs w:val="28"/>
          <w:u w:val="single"/>
        </w:rPr>
        <w:t>отдела  образовани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для реализации государственной политики в области образования и координация действий всех структурных подразделен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отдела образован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i/>
          <w:sz w:val="28"/>
          <w:szCs w:val="28"/>
        </w:rPr>
        <w:t xml:space="preserve">Реализация стратегического плана </w:t>
      </w:r>
      <w:r>
        <w:rPr>
          <w:sz w:val="28"/>
          <w:szCs w:val="28"/>
          <w:lang w:val="sr-CS"/>
        </w:rPr>
        <w:t>отдела образования города Караганды на 2010-2014 гг</w:t>
      </w:r>
      <w:r>
        <w:rPr>
          <w:i/>
          <w:sz w:val="28"/>
          <w:szCs w:val="28"/>
        </w:rPr>
        <w:t>, управление процессами ее совершенствования и обновления  на основе  мониторинга за состоянием образовательной системы области.</w:t>
      </w:r>
    </w:p>
    <w:p>
      <w:pPr>
        <w:pStyle w:val="Normal"/>
        <w:autoSpaceDE w:val="true"/>
        <w:ind w:left="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системы работы по обеспечению мер, способствующих повышению качества услуг, проведение оценки  качества образования.</w:t>
      </w:r>
    </w:p>
    <w:p>
      <w:pPr>
        <w:pStyle w:val="Style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условий для внедрения системы электронного обучения.</w:t>
      </w:r>
    </w:p>
    <w:p>
      <w:pPr>
        <w:pStyle w:val="Style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ышение профессионализма педагогических кадров и престижа профессии учителя.</w:t>
      </w:r>
    </w:p>
    <w:p>
      <w:pPr>
        <w:pStyle w:val="Style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доступности образования детям с ограниченными возможностями в развитии.</w:t>
      </w:r>
    </w:p>
    <w:p>
      <w:pPr>
        <w:pStyle w:val="Normal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i/>
          <w:sz w:val="28"/>
          <w:szCs w:val="28"/>
        </w:rPr>
        <w:t>Предотвращение беспризорности, безнадзорности, социального сиротства и продвижение семейного устройства воспитанников учреждений для сирот и детей, оставшихся без попечения родителей.</w:t>
      </w:r>
    </w:p>
    <w:p>
      <w:pPr>
        <w:pStyle w:val="Normal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Укрепление учебно-материальной базы подведомственных организаций образования.</w:t>
      </w:r>
    </w:p>
    <w:p>
      <w:pPr>
        <w:pStyle w:val="Normal"/>
        <w:autoSpaceDE w:val="tru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СЕТ</w:t>
      </w:r>
      <w:r>
        <w:rPr>
          <w:caps/>
          <w:sz w:val="28"/>
          <w:szCs w:val="28"/>
          <w:lang w:val="ru-RU"/>
        </w:rPr>
        <w:t>Ь</w:t>
      </w:r>
      <w:r>
        <w:rPr>
          <w:caps/>
          <w:sz w:val="28"/>
          <w:szCs w:val="28"/>
        </w:rPr>
        <w:t xml:space="preserve"> ОРГАНИЗАЦИЙ ОБРАЗОВАНИЯ</w:t>
      </w:r>
      <w:r>
        <w:rPr>
          <w:caps/>
          <w:sz w:val="28"/>
          <w:szCs w:val="28"/>
          <w:lang w:val="kk-KZ"/>
        </w:rPr>
        <w:t xml:space="preserve"> </w:t>
      </w:r>
      <w:r>
        <w:rPr>
          <w:caps/>
          <w:sz w:val="28"/>
          <w:szCs w:val="28"/>
        </w:rPr>
        <w:t xml:space="preserve">Г.КАРАГАНДЫ На конец </w:t>
      </w:r>
      <w:r>
        <w:rPr>
          <w:caps/>
          <w:sz w:val="28"/>
          <w:szCs w:val="28"/>
          <w:lang w:val="kk-KZ"/>
        </w:rPr>
        <w:t xml:space="preserve"> </w:t>
      </w:r>
      <w:r>
        <w:rPr>
          <w:caps/>
          <w:sz w:val="28"/>
          <w:szCs w:val="28"/>
        </w:rPr>
        <w:t>201</w:t>
      </w:r>
      <w:r>
        <w:rPr>
          <w:caps/>
          <w:sz w:val="28"/>
          <w:szCs w:val="28"/>
          <w:lang w:val="ru-RU"/>
        </w:rPr>
        <w:t>2</w:t>
      </w:r>
      <w:r>
        <w:rPr>
          <w:caps/>
          <w:sz w:val="28"/>
          <w:szCs w:val="28"/>
        </w:rPr>
        <w:t xml:space="preserve"> Года</w:t>
      </w:r>
    </w:p>
    <w:p>
      <w:pPr>
        <w:pStyle w:val="TextBody"/>
        <w:numPr>
          <w:ilvl w:val="0"/>
          <w:numId w:val="2"/>
        </w:numPr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8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4"/>
        <w:gridCol w:w="6467"/>
        <w:gridCol w:w="1661"/>
        <w:gridCol w:w="1661"/>
        <w:gridCol w:w="1661"/>
        <w:gridCol w:w="3082"/>
      </w:tblGrid>
      <w:tr>
        <w:trPr>
          <w:trHeight w:val="80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i w:val="false"/>
                <w:sz w:val="28"/>
                <w:szCs w:val="28"/>
              </w:rPr>
              <w:t>Наименование государственных организаций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11</w:t>
            </w:r>
            <w:r>
              <w:rPr>
                <w:color w:val="000000"/>
                <w:sz w:val="28"/>
                <w:szCs w:val="28"/>
              </w:rPr>
              <w:t>г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ст (+)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снижение (-)</w:t>
            </w:r>
          </w:p>
        </w:tc>
      </w:tr>
      <w:tr>
        <w:trPr>
          <w:trHeight w:val="940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7" w:hanging="0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Дневные общеобразовательные школ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8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ы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Средние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kk-KZ"/>
              </w:rPr>
              <w:t>Комплекс «Школа- сад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-интерна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ые школы с мини-центрам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2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школьные организац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3.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тские дошкольные организаци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4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государственных организаций образова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2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130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91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6544"/>
        <w:gridCol w:w="1677"/>
        <w:gridCol w:w="1677"/>
        <w:gridCol w:w="1677"/>
        <w:gridCol w:w="2954"/>
      </w:tblGrid>
      <w:tr>
        <w:trPr>
          <w:trHeight w:val="6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Наименование частных организаци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г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1г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ст (+)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(-)</w:t>
            </w:r>
          </w:p>
        </w:tc>
      </w:tr>
      <w:tr>
        <w:trPr>
          <w:trHeight w:val="623" w:hRule="atLeast"/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ые дневные общеобразовательные</w:t>
            </w:r>
          </w:p>
          <w:p>
            <w:pPr>
              <w:pStyle w:val="Normal"/>
              <w:ind w:right="-59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школы-комплексы: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ые  дошкольные  организации  образования, в них комплекс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астные внешкольные организации образова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4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тных организаций образова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5</w:t>
            </w:r>
          </w:p>
        </w:tc>
        <w:tc>
          <w:tcPr>
            <w:tcW w:w="6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организаций образова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График работы коллегиальных, общественных органов ОТДЕЛА образования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3480"/>
        <w:gridCol w:w="3960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руководителей, специалист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firstLine="24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ериодичнос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кварт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ное совещание у начальника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понедельник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начальника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вторник) с 15.00 до 17.00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збаева Д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руководителей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вторн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0 до 18.00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уководителей организаций образования перед начальником отдел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ин раз в месяц (</w:t>
            </w:r>
            <w:r>
              <w:rPr>
                <w:sz w:val="28"/>
                <w:szCs w:val="28"/>
                <w:lang w:val="kk-KZ"/>
              </w:rPr>
              <w:t>вторая</w:t>
            </w:r>
            <w:r>
              <w:rPr>
                <w:sz w:val="28"/>
                <w:szCs w:val="28"/>
              </w:rPr>
              <w:t xml:space="preserve"> среда меся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шенова М.Е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с руководителями 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кебаев Д.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муханова Г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щания с зам. директорам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(третья неделя последнего месяца кварт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щания с зам. директорам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(</w:t>
            </w:r>
            <w:r>
              <w:rPr>
                <w:sz w:val="28"/>
                <w:szCs w:val="28"/>
                <w:lang w:val="kk-KZ"/>
              </w:rPr>
              <w:t>вторая</w:t>
            </w:r>
            <w:r>
              <w:rPr>
                <w:sz w:val="28"/>
                <w:szCs w:val="28"/>
              </w:rPr>
              <w:t xml:space="preserve"> неделя последнего месяца квартал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абекова Ж.Е.- секре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кенова Л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с зам.директорами по УВ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месяца (четвер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 –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с зам.директорами по В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реда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ржанова А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заместителя начальника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сре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 личным вопросам заместителя начальника О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недельно (четвер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(педагогических кадров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нтябрь-ма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мухановаГ.А. –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 (руководителей ОО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, по полугодиям, по отдельному графи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лмуханова Г.А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комиссия по присуждению учителям наград, премий Акима области, гор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февра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шенова М.Е.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награждению грантами Акима области одаренных школьник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верженцева Е.В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рассмотрению 3-х стороннего договора  по сохранению и содержанию квартиры, закрепленной постановлением акимата за воспитанниками детских дом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материалов с детских до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ьдабекова А.М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по проведению августовской конференции работников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по проведению городских предметных олимпиа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верженцева Е.В. - секретарь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й совет по информатизации организаций образо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енова Б.С.</w:t>
            </w:r>
          </w:p>
        </w:tc>
      </w:tr>
      <w:tr>
        <w:trPr>
          <w:trHeight w:val="5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Совет старейши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н Н.И.(по согласованию)</w:t>
            </w:r>
          </w:p>
        </w:tc>
      </w:tr>
      <w:tr>
        <w:trPr>
          <w:trHeight w:val="57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попечительский Совет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язитдинова  Р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</w:tbl>
    <w:p>
      <w:pPr>
        <w:pStyle w:val="Normal"/>
        <w:ind w:left="360" w:right="278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left="360" w:right="278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left="360" w:right="278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0"/>
        </w:numPr>
        <w:ind w:left="720" w:right="278" w:hanging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егламент работы  ОТДЕЛА ОБРАЗОВАНИЯ 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486"/>
        <w:gridCol w:w="2486"/>
        <w:gridCol w:w="2263"/>
        <w:gridCol w:w="2486"/>
        <w:gridCol w:w="2734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535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совещание у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еседование по международному усыно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нешова Р.А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Изучение английского язы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ем граждан по вопросам дошкольного воспитания и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Базарбай А.С.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начальником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руководителей организаций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с зам. директорами (Кенешова Р.А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ема граждан по рассмотрению вопросов затрагивающих интересы несовершеннолетних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Изучение английского язы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заместителем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штаев А.Д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щания с зам. директора по 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екова Б.У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овет, с</w:t>
            </w:r>
            <w:r>
              <w:rPr>
                <w:sz w:val="24"/>
                <w:szCs w:val="24"/>
              </w:rPr>
              <w:t>овещания с руководителями организаций образования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(Жекебаев Д.Ш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ем граждан по вопросам дошкольного воспитания и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(Базарбай А.С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Изучение государственного язы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     </w:t>
            </w:r>
            <w:r>
              <w:rPr>
                <w:sz w:val="24"/>
                <w:szCs w:val="24"/>
              </w:rPr>
              <w:t>Посещение детских домов и домов ребенка с потенциальными родител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вещания с зам. директор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ловина Н.В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о личным вопросам заместителем начальника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нешова Р.А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иема граждан по рассмотрению вопросов затрагивающих интересы несовершеннолетних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ахова А.С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авовой всеобуч для сотрудников отдела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последняя пятница месяц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Кашенова М.Е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государственного язы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 с зам. директорами (Мештаев А.Д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детских домов и домов ребенка с потенциальными родителя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Исахова А.С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ем граждан по вопросам дошкольного воспитания и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(Базарбай А.С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работников О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отдельному графику) </w:t>
            </w:r>
          </w:p>
        </w:tc>
      </w:tr>
    </w:tbl>
    <w:p>
      <w:pPr>
        <w:pStyle w:val="Heading1"/>
        <w:ind w:left="36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6. Организационно-управленческая деятельность по обеспечению стабильного функционирования системы образования ГОРОДА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407"/>
        <w:gridCol w:w="2106"/>
        <w:gridCol w:w="2880"/>
        <w:gridCol w:w="206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тчетности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рассматриваемые на  заседаниях  у  акима гор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материалов об определении детей, оставшихся без попечения родителей в детские государственные учреждения  и под опеку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остановлени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подготовки к проведению летнего оздоровительного отдыха детей в 2012 г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молодых специалис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ы,   рассматриваемые  на совещаниях у  заместителей   </w:t>
            </w:r>
            <w:r>
              <w:rPr>
                <w:b/>
                <w:bCs/>
                <w:sz w:val="28"/>
                <w:szCs w:val="28"/>
                <w:lang w:val="kk-KZ"/>
              </w:rPr>
              <w:t>а</w:t>
            </w:r>
            <w:r>
              <w:rPr>
                <w:b/>
                <w:bCs/>
                <w:sz w:val="28"/>
                <w:szCs w:val="28"/>
              </w:rPr>
              <w:t>кима  гор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ыполнение Закона РК «О профилактике правонарушений среди несовершеннолетних и предупреждении детской безнадзорности и беспризорности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тогов ВОУ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итогов ЕН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6.2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организаций образования к новому учебному г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3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, рассматриваемые  на Совете ГорО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kk-KZ"/>
              </w:rPr>
              <w:t>3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рограммы развития образования Республики Казахстан на 2011-2020 годы в организациях образования города Карага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 завершении 2012-2013 учебного года  и организации работ к новому учебному году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кебаев Д.Ш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</w:t>
            </w:r>
            <w:r>
              <w:rPr>
                <w:bCs/>
                <w:sz w:val="28"/>
                <w:szCs w:val="28"/>
                <w:lang w:val="kk-KZ"/>
              </w:rPr>
              <w:t>Организация работы отдела образования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 xml:space="preserve">на начало 2013-2014 учебного год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.</w:t>
            </w:r>
            <w:r>
              <w:rPr>
                <w:b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б организации летнего оздоровительного отдыха детей в 2013 год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3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 Работа отдела образования по выполнению показателей социально-экономического развития города Караган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3. </w:t>
            </w:r>
            <w:r>
              <w:rPr>
                <w:sz w:val="28"/>
                <w:szCs w:val="28"/>
              </w:rPr>
              <w:t>Анализ плана работы за 2013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  <w:r>
              <w:rPr>
                <w:sz w:val="28"/>
                <w:szCs w:val="28"/>
                <w:lang w:val="kk-KZ"/>
              </w:rPr>
              <w:t>и утверждение плана работы ГорОО на 2014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54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выносимые на совещания  с руководителями организаций  образования  города Караган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1. </w:t>
            </w:r>
            <w:r>
              <w:rPr>
                <w:sz w:val="28"/>
                <w:szCs w:val="28"/>
              </w:rPr>
              <w:t>Итоги городского этапа Республиканской олимпиады школьников по общеобразовательным предмета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>2.</w:t>
            </w:r>
            <w:r>
              <w:rPr>
                <w:sz w:val="28"/>
                <w:szCs w:val="28"/>
              </w:rPr>
              <w:t xml:space="preserve"> Работа ресурсных центров (4+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  <w:lang w:val="kk-KZ"/>
              </w:rPr>
              <w:t>Об исполнительской  дисциплине  по выполнению Закона РК  «О порядке  рассмотрения  обращений физических и юридических лиц» за 2012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ерженцева Е.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наускайте Э.А., Сыздыков М.Х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состоянии преподавания физической культуры и НВ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kk-KZ"/>
              </w:rPr>
              <w:t>Организация  работы групп с государственным языком воспитания в дошкольных организациях и мини-цент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3.Выполнение требований Закона РК «О борьбе с коррупцие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алин Б.М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кеев Б.М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2012 финансового года и задачи на 2013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4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. Состояние профильного обуч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илактика религиозного экстремизм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состоянии дошкольного воспитания и обучения в негосударственных дошкольных организац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дуллина М.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Организация предшкольной подготовк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Работа школьных методических объедин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  <w:r>
              <w:rPr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рганизация работы по учету детей и взаимодействию школ с правоохранительными органами, КДЗНиЗП в части полного охвата детей школьного возраста обучение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 Н.К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менова Л.Н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. Состояние предподавания самопозн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  <w:lang w:val="kk-KZ"/>
              </w:rPr>
              <w:t>О реализации Типового комплексного плана по усилению воспитательного компонента в организациях образования (дошкольники, шк ,внешкольники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закбаева Б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Об использовании средств фонда всеобу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Состояние предподавания математ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 Выполнение Закона РК «О языках в РК» в организациях образования гор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енбекова А.У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кишева М.К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4.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. </w:t>
            </w:r>
            <w:r>
              <w:rPr>
                <w:sz w:val="28"/>
                <w:szCs w:val="28"/>
              </w:rPr>
              <w:t xml:space="preserve"> Инновации в системе дошкольного воспит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О деятельности организаций образования по профилактике правонарушений среди несовершеннолет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  <w:r>
              <w:rPr>
                <w:bCs/>
                <w:sz w:val="28"/>
                <w:szCs w:val="28"/>
              </w:rPr>
              <w:t xml:space="preserve"> Работа организаций образования, по выявлению </w:t>
            </w:r>
            <w:r>
              <w:rPr>
                <w:sz w:val="28"/>
                <w:szCs w:val="28"/>
                <w:lang w:val="kk-KZ"/>
              </w:rPr>
              <w:t>детей оставшихся без попечения родител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табекова Ж.Е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  <w:lang w:val="kk-KZ"/>
              </w:rPr>
              <w:t>5</w:t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 выносимые на аппаратные совещания при начальнике отдела образования г. Караган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5.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Об исполнительской  дисциплине  по выполнению Закона РК  «О порядке  рассмотрения  обращений физических и юридических лиц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6.5.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нализ газетных публикаций и выступланий в СМИ, касающихся деятельности организаций образования города Караганды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-й понедельник меся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и качества знаний и успеваемости за 2012-2013 уч.год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аманаускайте Э.А.</w:t>
              <w:tab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специалистов по опеке и попечительству по выявлению и устройству детей, нуждающихся в помощи государства по итогам 2012 г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январ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ахова А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, решение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О работе ИПГ по разъяснению и пропаганде ежегодного Послания Президента РК народу Казахста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>Ержанова А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и проверки документов претендентов на аттестат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 с отличие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4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Раманаускайте Э.А.</w:t>
              <w:tab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организаций образования педагогическими кадр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лмуханова Г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8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стояние обеспеченности организаций образования города  учебниками и учебно-методическими пособиями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вгуст-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кипова З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>
          <w:trHeight w:val="8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9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sr-CS"/>
              </w:rPr>
              <w:t>Охват  обязательной  предшкольной подготовкой 5-6-ти  летних де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0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О по снижению очередности в дошкольные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1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 организации пит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2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По аттестации  гос.служащих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мере прох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3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о подписке организаций образования на периодические издания на 2014 год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кипова З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правк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4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конкурса  на занятие  вакантной  должности административного  государственного служащ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мере  обьявления 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5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конкурса  на занятие  вакантной должности  гражданского служаще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о мере  обьявления 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лмуханова Г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6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формированию кадрового  резерва государственных служащи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мере  обьявления 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5.17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 принятии присяги административными  гос.служащи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прохождению спец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  <w:highlight w:val="yellow"/>
                <w:lang w:val="kk-KZ"/>
              </w:rPr>
            </w:pPr>
            <w:r>
              <w:rPr>
                <w:b/>
                <w:sz w:val="28"/>
                <w:szCs w:val="28"/>
                <w:highlight w:val="yellow"/>
                <w:lang w:val="kk-KZ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.6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Вопросы,  выносимые на совещания при заместителе начальника отдела образования (</w:t>
            </w:r>
            <w:r>
              <w:rPr>
                <w:sz w:val="28"/>
                <w:szCs w:val="28"/>
              </w:rPr>
              <w:t>один раз в квартал</w:t>
            </w:r>
            <w:r>
              <w:rPr>
                <w:b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1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Итоги качества знаний и успеваемости за 3-четверт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Результаты проверки дошкольных организаций образованию по комплектованию груп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 О работе школ с неправительственными организациями, общественными объединениями  молодеж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 О реализации Государственной программы «Саламатты Қазақстан» в организациях образования гор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ая неделя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2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освоению бюджетных средств, фонда всеобу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По благоустройству террит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тья неделя мар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3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Итоги проверки документов претендентов на аттестат «Алтын белгі» и аттестат с отлич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Промежуточные результаты эксперимента по изучению английского языка с 1-го клас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3.Организация летнего отдыха в организациях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4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подготовке к отопительному сезону (промывка, опресовк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освоению бюджетных средств за 6 ме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неделя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5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лиз усыновленных детей с детских домов и домов ребенка гражданами Р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ию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6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1.О выполнении ГОСО и инструктивно-методического письма МОН РК на 2013-2014 учебный г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Комплектование организаций  на 2013-2014 уч</w:t>
            </w:r>
            <w:r>
              <w:rPr>
                <w:color w:val="000000"/>
                <w:sz w:val="28"/>
                <w:szCs w:val="28"/>
                <w:lang w:val="kk-KZ"/>
              </w:rPr>
              <w:t>ебный</w:t>
            </w:r>
            <w:r>
              <w:rPr>
                <w:color w:val="000000"/>
                <w:sz w:val="28"/>
                <w:szCs w:val="28"/>
              </w:rPr>
              <w:t xml:space="preserve"> год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рудоустройство выпускников 9-11 класс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</w:rPr>
              <w:t xml:space="preserve">4.Совместная деятельность ГОРОО с УВД по предупреждению и профилактике правонарушений несовершеннолет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По приемке отчетов на начало учебного г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неделя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7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kk-KZ"/>
              </w:rPr>
              <w:t>Обеспеченность учебник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По освоению бюджетных средств за 9 месяце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Подготовительные работы по приемке теп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8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1.О проведении городских предметных олимпиад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  <w:r>
              <w:rPr>
                <w:sz w:val="28"/>
                <w:szCs w:val="28"/>
              </w:rPr>
              <w:t xml:space="preserve"> О деятельности Детско-юношеской организации «Жас </w:t>
            </w:r>
            <w:r>
              <w:rPr>
                <w:sz w:val="28"/>
                <w:szCs w:val="28"/>
                <w:lang w:val="kk-KZ"/>
              </w:rPr>
              <w:t>Ұлан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в организациях образования 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токо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6.6.9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По освоению бюджет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По оформлению к Дню Независимости и Новому год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неделя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токол</w:t>
            </w:r>
          </w:p>
        </w:tc>
      </w:tr>
    </w:tbl>
    <w:p>
      <w:pPr>
        <w:pStyle w:val="TextBody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>
          <w:caps/>
          <w:sz w:val="28"/>
          <w:szCs w:val="28"/>
        </w:rPr>
        <w:t>7. Разработка и реализация концепций, программ, законодательных актов и иных нормативно-правовых документов в сфере образования</w:t>
      </w:r>
    </w:p>
    <w:p>
      <w:pPr>
        <w:pStyle w:val="TextBody"/>
        <w:ind w:left="180" w:hanging="0"/>
        <w:jc w:val="both"/>
        <w:rPr>
          <w:b w:val="false"/>
          <w:b w:val="false"/>
          <w:caps/>
          <w:sz w:val="28"/>
          <w:szCs w:val="28"/>
          <w:highlight w:val="yellow"/>
        </w:rPr>
      </w:pPr>
      <w:r>
        <w:rPr>
          <w:b w:val="false"/>
          <w:caps/>
          <w:sz w:val="28"/>
          <w:szCs w:val="28"/>
          <w:highlight w:val="yellow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160"/>
        <w:gridCol w:w="3148"/>
        <w:gridCol w:w="21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ТРАТЕГИЧЕСКИЙ  ПЛАН отдела образования города Караганды на 2010-2014 гг.</w:t>
            </w:r>
            <w:r>
              <w:rPr>
                <w:b/>
                <w:sz w:val="28"/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left="252" w:hanging="252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юнь, декабрь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, заведующие секто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Информация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бл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ГРАММА  РАЗВИТИЯ города Караганды     на 2011-2016 гг.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ежеквартально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ведующие секто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ониторинг  реализации программы в акимат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 xml:space="preserve">Государственная программа развития  образования в Республике Казахстан на 2011-2020 г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, заведующие секто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ониторинг  реализации программы в акимате,Обл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kk-KZ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Г</w:t>
            </w:r>
            <w:r>
              <w:rPr>
                <w:b w:val="false"/>
                <w:sz w:val="28"/>
                <w:szCs w:val="28"/>
              </w:rPr>
              <w:t>осударственн</w:t>
            </w:r>
            <w:r>
              <w:rPr>
                <w:b w:val="false"/>
                <w:sz w:val="28"/>
                <w:szCs w:val="28"/>
                <w:lang w:val="ru-RU"/>
              </w:rPr>
              <w:t>ая</w:t>
            </w:r>
            <w:r>
              <w:rPr>
                <w:b w:val="false"/>
                <w:sz w:val="28"/>
                <w:szCs w:val="28"/>
              </w:rPr>
              <w:t xml:space="preserve"> программ</w:t>
            </w:r>
            <w:r>
              <w:rPr>
                <w:b w:val="false"/>
                <w:sz w:val="28"/>
                <w:szCs w:val="28"/>
                <w:lang w:val="ru-RU"/>
              </w:rPr>
              <w:t>а</w:t>
            </w:r>
            <w:r>
              <w:rPr>
                <w:b w:val="false"/>
                <w:sz w:val="28"/>
                <w:szCs w:val="28"/>
              </w:rPr>
              <w:t xml:space="preserve"> «Балапан» на 2010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ймжанова Б.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осжанов Н.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Мониторинг  реализации программы в акимате,ОблД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гиональная Программа профилактики правонарушений и борьбы с преступ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 раз в полугод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Региональная программа борьбы с наркоманией и наркобизне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 xml:space="preserve">Региональная Стратегическая программа по противодействию эпидемии ВИЧ\СПИ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Типовой комплексный план по усилению воспитательного компонента в организациях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ежеквартально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Аналитическая справка</w:t>
            </w:r>
          </w:p>
        </w:tc>
      </w:tr>
    </w:tbl>
    <w:p>
      <w:pPr>
        <w:pStyle w:val="Heading3"/>
        <w:ind w:left="72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8. </w:t>
      </w:r>
      <w:r>
        <w:rPr/>
        <w:t>Информационно-аналитическая работа</w:t>
      </w:r>
    </w:p>
    <w:tbl>
      <w:tblPr>
        <w:tblW w:w="153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559"/>
        <w:gridCol w:w="1984"/>
        <w:gridCol w:w="2506"/>
        <w:gridCol w:w="216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</w:rPr>
              <w:t>Анал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нализ рейтинга ГорОО по развитию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, анализ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Анализ итогов внешней оце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лицы, 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з итогов ЕН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июнь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лицы, 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Анализ успеваемости учащихся школ города за 2012-2013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5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1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качественного </w:t>
            </w:r>
            <w:r>
              <w:rPr>
                <w:sz w:val="28"/>
                <w:szCs w:val="28"/>
                <w:lang w:val="sr-CS"/>
              </w:rPr>
              <w:t xml:space="preserve"> состава педагогических кад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октябрь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Анализ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.2</w:t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еминары и консультации руководителям организаций образования г.Караганд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методиста и директора дошко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териалы школы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директора 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териалы школы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</w:rPr>
              <w:t>.2.</w:t>
            </w: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нь открытых дверей в организациях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Материалы и рекомендации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а молодого заместителя директора для школ, дошкольных и внешко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граф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Материалы консульт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нсультации по опеке и попечи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сахова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вопросам всеобу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онсультации по оформлению документов претендентов на аттестат </w:t>
            </w:r>
            <w:r>
              <w:rPr>
                <w:sz w:val="28"/>
                <w:szCs w:val="28"/>
              </w:rPr>
              <w:t>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ов с отлич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итогов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коменд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онсультации для  руководителей  организаций образования  по выполнению нормативных документов для проведения лицензирования и аттестации  организаций 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ярстанова Б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Материалы консультаций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для технических секретарей  по проведению 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250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2.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сультации по аттестации школьных библиотека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кипова З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ция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b/>
                <w:bCs/>
                <w:sz w:val="28"/>
                <w:szCs w:val="28"/>
                <w:lang w:val="kk-KZ"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ч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highlight w:val="yellow"/>
              </w:rPr>
            </w:pPr>
            <w:r>
              <w:rPr>
                <w:b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snapToGrid w:val="false"/>
              <w:ind w:left="1152" w:right="-1488" w:hanging="1152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28" w:right="-412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sz w:val="28"/>
                <w:szCs w:val="28"/>
                <w:lang w:val="kk-KZ"/>
              </w:rPr>
              <w:t>8.3.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2191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 xml:space="preserve">Статистические отчеты  и информации </w:t>
            </w:r>
            <w:r>
              <w:rPr>
                <w:b w:val="false"/>
                <w:bCs w:val="false"/>
                <w:iCs/>
                <w:sz w:val="28"/>
                <w:szCs w:val="28"/>
                <w:lang w:val="kk-KZ"/>
              </w:rPr>
              <w:t>на начало  учебного года</w:t>
            </w:r>
            <w:r>
              <w:rPr>
                <w:bCs w:val="false"/>
                <w:iCs/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До 25 сентябр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ведующие секторами, спе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Отчеты 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3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ы и информация по успеваемости и качеству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ждую четверть, полугодие,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Отчеты </w:t>
            </w:r>
            <w:r>
              <w:rPr>
                <w:sz w:val="28"/>
                <w:szCs w:val="28"/>
              </w:rPr>
              <w:t>по отличникам и второгодникам, обладателям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 xml:space="preserve"> и аттестата с отличие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Об экстернатном обу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Отчёты и информация по ВО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чёты и информация по 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Итоги месячника по всеобу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сентябрь-январь, апре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Закона РК «Об образовании» в части полного охвата обуч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полугодие, 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3.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Международные  образовательные  гранты  и обучение за рубежом</w:t>
            </w:r>
          </w:p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</w:r>
          </w:p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полугодие,</w:t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д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/>
              </w:rPr>
            </w:pPr>
            <w:r>
              <w:rPr>
                <w:b w:val="false"/>
                <w:bCs w:val="false"/>
                <w:sz w:val="28"/>
                <w:szCs w:val="28"/>
                <w:lang w:val="kk-KZ"/>
              </w:rPr>
              <w:t xml:space="preserve">Информация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.4</w:t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  <w:sz w:val="28"/>
                <w:szCs w:val="28"/>
                <w:lang w:val="ru-RU" w:eastAsia="ru-RU"/>
              </w:rPr>
            </w:pPr>
            <w:r>
              <w:rPr>
                <w:bCs w:val="false"/>
                <w:iCs/>
                <w:sz w:val="28"/>
                <w:szCs w:val="28"/>
                <w:lang w:val="kk-KZ" w:eastAsia="ru-RU"/>
              </w:rPr>
              <w:t>Мониторинги, рейтинг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4.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</w:t>
            </w:r>
            <w:r>
              <w:rPr>
                <w:bCs/>
                <w:iCs/>
                <w:sz w:val="28"/>
                <w:szCs w:val="28"/>
                <w:lang w:val="kk-KZ"/>
              </w:rPr>
              <w:t>по пробным тестированиям выпускников 11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дважды в меся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8.4.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</w:rPr>
              <w:t xml:space="preserve">Мониторинг </w:t>
            </w:r>
            <w:r>
              <w:rPr>
                <w:bCs/>
                <w:iCs/>
                <w:sz w:val="28"/>
                <w:szCs w:val="28"/>
                <w:lang w:val="kk-KZ"/>
              </w:rPr>
              <w:t xml:space="preserve">по качеству знаний и успеваемоти учащихся шк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четвертя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>
          <w:trHeight w:val="8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работы школ по посещаемости уча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по больным детям, обучающимся на до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учащихся вечерней школы, рассматриваемых на КЗП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28"/>
                <w:szCs w:val="28"/>
              </w:rPr>
              <w:t>январь, ма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ниторинг направленных в спецшколы, осужденных, отчисленных из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kk-KZ"/>
              </w:rPr>
              <w:t>Макулбекова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нк данных</w:t>
            </w:r>
          </w:p>
        </w:tc>
      </w:tr>
      <w:tr>
        <w:trPr>
          <w:trHeight w:val="7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иторинг по охвату детей 3-5 лет в дошк. ор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бай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highlight w:val="yellow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 xml:space="preserve">Мониторинг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ниторинг очередности детей в ЦОН-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highlight w:val="yellow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Мониторинг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4.9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Акима города,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нешова Р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8.4.10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инновацион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8.4.11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общеобразователь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8.4.12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основных 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8.4.13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дошкольных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8.4.14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тинг внешкольных организаций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  <w:t>Рейтинг. Табл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  <w:lang w:val="kk-KZ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kk-KZ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9.Работа по переходу образовательной системы ГОРОДА на 12-летнее обучение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652"/>
        <w:gridCol w:w="1800"/>
        <w:gridCol w:w="2520"/>
        <w:gridCol w:w="216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72" w:leader="none"/>
              </w:tabs>
              <w:ind w:left="72" w:right="-1488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72" w:leader="none"/>
              </w:tabs>
              <w:ind w:left="72" w:right="-1488" w:hanging="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стратегии перехода на 12-летн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ина Н.В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9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хват  обязательной  предшкольной подготовкой 5-6-ти  летни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полугод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нали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существление предпрофильной и профильной подготовки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Анали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зучение потребности в переподготовке педагогических работников в связи с 12-летним  обу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left="7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 мероприят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/>
            </w:pPr>
            <w:r>
              <w:rPr>
                <w:sz w:val="28"/>
                <w:szCs w:val="28"/>
                <w:lang w:val="sr-CS"/>
              </w:rPr>
              <w:t xml:space="preserve">Работа ресурсных цент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Кенешова Р.А.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деятель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/>
            </w:pPr>
            <w:r>
              <w:rPr>
                <w:sz w:val="28"/>
                <w:szCs w:val="28"/>
                <w:lang w:val="sr-CS"/>
              </w:rPr>
              <w:t>Увеличение охвата дошкольным воспитанием за счёт открытия  мини-центров, расширения групп, строительства и восстановления дошкольных организ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жанов Н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</w:t>
            </w:r>
          </w:p>
          <w:p>
            <w:pPr>
              <w:pStyle w:val="Normal"/>
              <w:keepNext w:val="true"/>
              <w:ind w:left="72" w:right="-41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мероприятий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9.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ведение в организациях образования  </w:t>
            </w:r>
            <w:r>
              <w:rPr>
                <w:sz w:val="28"/>
                <w:szCs w:val="28"/>
              </w:rPr>
              <w:t>диагностик</w:t>
            </w:r>
            <w:r>
              <w:rPr>
                <w:sz w:val="28"/>
                <w:szCs w:val="28"/>
                <w:lang w:val="kk-KZ"/>
              </w:rPr>
              <w:t>и</w:t>
            </w:r>
            <w:r>
              <w:rPr>
                <w:sz w:val="28"/>
                <w:szCs w:val="28"/>
              </w:rPr>
              <w:t xml:space="preserve"> качества знаний и успеваемости в 8-9-х клас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каз, справ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8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 xml:space="preserve">Совещания  с руководителями организаций 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токо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kk-KZ"/>
              </w:rPr>
              <w:t>9.9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ых педагогических Советов в организациях образования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4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нешова Р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, </w:t>
            </w:r>
          </w:p>
          <w:p>
            <w:pPr>
              <w:pStyle w:val="Normal"/>
              <w:keepNext w:val="true"/>
              <w:ind w:left="72" w:right="-4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</w:t>
            </w:r>
          </w:p>
        </w:tc>
      </w:tr>
    </w:tbl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0. Работа по развитию воспитательной системы образования</w:t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tbl>
      <w:tblPr>
        <w:tblW w:w="15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7519"/>
        <w:gridCol w:w="1792"/>
        <w:gridCol w:w="2406"/>
        <w:gridCol w:w="2804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исполне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1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1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работы организаций образования по созданию и реализации Программ развития воспитательных систем в соответствии с задачами  государственной программы развития образования РК на 2011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иповой комплексный план по усилению воспитательного компонента в организациях образ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бота лектория  правовых знаний для руководителей и специалистов отдела образовани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ечение года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по отдельному плану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нова М.Е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72" w:right="79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лан, информация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Городской слет „Жас ұлан“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 положение и обращени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0.5.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kk-KZ"/>
              </w:rPr>
              <w:t>город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Школы вожатых» при ДДЮ (по отдельному графику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октября, ежемесяч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,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бота по привлечению в  ДЮО «Жа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kk-KZ"/>
              </w:rPr>
              <w:t>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ан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219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 городским попечительским сове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 (по отдельному плану)</w:t>
            </w:r>
          </w:p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мендации</w:t>
            </w:r>
          </w:p>
        </w:tc>
      </w:tr>
    </w:tbl>
    <w:p>
      <w:pPr>
        <w:pStyle w:val="TextBody"/>
        <w:ind w:left="360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keepNext w:val="true"/>
        <w:ind w:left="36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p>
      <w:pPr>
        <w:pStyle w:val="Normal"/>
        <w:keepNext w:val="true"/>
        <w:ind w:left="36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keepNext w:val="true"/>
        <w:ind w:left="360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highlight w:val="yellow"/>
        </w:rPr>
      </w:pPr>
      <w:r>
        <w:rPr>
          <w:b/>
          <w:bCs/>
          <w:caps/>
          <w:sz w:val="28"/>
          <w:szCs w:val="28"/>
          <w:highlight w:val="yellow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1. Р</w:t>
      </w:r>
      <w:r>
        <w:rPr>
          <w:b/>
          <w:caps/>
          <w:sz w:val="28"/>
          <w:szCs w:val="28"/>
        </w:rPr>
        <w:t xml:space="preserve">абота с педкадрами.  Повышение квалификации 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012"/>
        <w:gridCol w:w="1800"/>
        <w:gridCol w:w="2520"/>
        <w:gridCol w:w="180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1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keepNext w:val="true"/>
              <w:ind w:left="128" w:right="-412" w:hanging="1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новление банка данных педагогических  и руководящих  работников гор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данных педкадро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учение потребности  в педагогических кадрах организаций образования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бобщенная  заявка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к собеседованию с руководителями ОО для проведения аттест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муханова Г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11.4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дагогических работников организаций образования  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тябр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муханова Г.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5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по основам на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к проведения, справк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6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рактивных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к проведения, справ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Cs/>
          <w:sz w:val="28"/>
          <w:szCs w:val="28"/>
          <w:highlight w:val="yellow"/>
          <w:lang w:val="kk-KZ"/>
        </w:rPr>
      </w:pPr>
      <w:r>
        <w:rPr>
          <w:bCs/>
          <w:sz w:val="28"/>
          <w:szCs w:val="28"/>
          <w:highlight w:val="yellow"/>
          <w:lang w:val="kk-KZ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highlight w:val="yellow"/>
          <w:lang w:val="kk-KZ"/>
        </w:rPr>
      </w:pPr>
      <w:r>
        <w:rPr>
          <w:b/>
          <w:bCs/>
          <w:caps/>
          <w:sz w:val="28"/>
          <w:szCs w:val="28"/>
          <w:highlight w:val="yellow"/>
          <w:lang w:val="kk-KZ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2. Регулирование и контроль деятельности организаций образования </w:t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  <w:lang w:val="kk-KZ"/>
        </w:rPr>
      </w:pPr>
      <w:r>
        <w:rPr>
          <w:b/>
          <w:bCs/>
          <w:caps/>
          <w:sz w:val="28"/>
          <w:szCs w:val="28"/>
          <w:lang w:val="kk-KZ"/>
        </w:rPr>
      </w:r>
    </w:p>
    <w:tbl>
      <w:tblPr>
        <w:tblW w:w="15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51"/>
        <w:gridCol w:w="1995"/>
        <w:gridCol w:w="2303"/>
        <w:gridCol w:w="2002"/>
        <w:gridCol w:w="40"/>
      </w:tblGrid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с</w:t>
            </w:r>
            <w:r>
              <w:rPr>
                <w:b/>
                <w:bCs/>
                <w:sz w:val="28"/>
                <w:szCs w:val="28"/>
              </w:rPr>
              <w:t>роки исполн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исполнение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12.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мещение  на сайте  отдела образования  и в СМИ  результатов деятельности ОО и организаций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еженед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пециалисты О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72" w:hanging="0"/>
              <w:rPr/>
            </w:pPr>
            <w:r>
              <w:rPr>
                <w:bCs/>
                <w:sz w:val="28"/>
                <w:szCs w:val="28"/>
                <w:lang w:val="kk-KZ"/>
              </w:rPr>
              <w:t>Текст на сайт и в СМИ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бота с жалобами и обращениями</w:t>
            </w:r>
          </w:p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right="-255" w:hanging="0"/>
              <w:jc w:val="both"/>
              <w:rPr>
                <w:sz w:val="28"/>
                <w:szCs w:val="28"/>
                <w:u w:val="single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ециалисты О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Анализ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лефон довер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ind w:right="-25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ециалисты О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нализ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выполнению  общеобразовательных государственных стандартов  среднего и общего  образования Р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Итоги по полугодям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верка  документов  претендентов  на аттестат  об общем образовании „Алтын белгі“ и аттестат с отличие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sr-CS"/>
              </w:rPr>
              <w:t>март-ма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правка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оверка  письменных  экзаменационных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sr-CS"/>
              </w:rPr>
              <w:t>май-июн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Протокол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троль по защите прав несовершеннолетних де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сахова А.С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исполнением нормативно-правовых докумен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ешова Р.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е секторам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приказы, разъяснения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прохождением  ремонта и строительства объектов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прохождением отопительного сезона в организациях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, мониторинг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 над состоянием  зданий  объектов обра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над организацией питания учащих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прохождением медицинских осмотров школьников и педагогического соста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февраль-апрель сентябрь-но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шенова М.Е.-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ты  готовности  организаций  образования на новый 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вгуст-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штаев А.Д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ы 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бочие учебные планы  организаций образов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191" w:leader="none"/>
              </w:tabs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kk-KZ"/>
              </w:rPr>
              <w:t>Штатные  расписания, тарификационные  списки, качественный  состав  педагогических  кад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мплектование  классов  на новый  учебны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онд  учебно-методической  литерату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1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лиз учебно-материальной баз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умабаева Г.К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бота дошкольных организаций  по снижению заболеваем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зарбай А.С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правка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kk-KZ"/>
              </w:rPr>
              <w:t>Выезды кураторов  организаций  образования по проверке  готовности обьектов образования к началу учебного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ураторы  организаций образова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2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бота экспериментальных площадок в школах город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абр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Справка </w:t>
            </w:r>
          </w:p>
        </w:tc>
      </w:tr>
      <w:tr>
        <w:trPr>
          <w:trHeight w:val="3949" w:hRule="atLeast"/>
        </w:trPr>
        <w:tc>
          <w:tcPr>
            <w:tcW w:w="15044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ТЕМАТИЧЕСКИЕ ПРОВЕР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889" w:type="dxa"/>
              <w:jc w:val="left"/>
              <w:tblInd w:w="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7371"/>
              <w:gridCol w:w="1843"/>
              <w:gridCol w:w="3103"/>
              <w:gridCol w:w="1886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№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именовани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оки исполнения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ветственные з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полнение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ор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четности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ресурсных центров (4+2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манаускайте Э.А. Сыздыков М.К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kk-KZ"/>
                    </w:rPr>
                    <w:t>Исполнительская  дисциплина  по выполнению Закона РК  «О порядке  рассмотрения  обращений физических и юридических лиц» за 2012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шенова М.Е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формац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стояние преподавания физической культуры и НВП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-феврал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ралин Б.М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Организация  работы групп с государственным языком воспитания в дошкольных организациях и мини-центра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-феврал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зарбай А.С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стояние профильного обуче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-феврал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ина Н.В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филактика религиозного экстремизм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ина М.А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ояние дошкольного воспитания и обучения в негосударственных дошкольных организация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-феврал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зарбай А.С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государственной программы развития образования Республики Казахстан на 2011-2020 годы в организациях образования города Караганды (диагностика качества знаний и успеваемости в 8-9-х классах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-Мар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нешова Р.А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Организация предшкольной подготовки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Февраль-Мар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жахметова Н.К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Работа школьных методических объедин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енова Л.Н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>Реализация Государственной программы «Саламатты Қазақстан» в организациях образования гор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-Мар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бдуллина М.А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Организация работы по учету детей и взаимодействию школ с правоохранительными органами, КДЗНиЗП в части полного охвата детей школьного возраста обучение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евраль-Мар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кулбекова А.Е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Промежуточные результаты эксперимента по изучению английского языка с 1-го класс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Март-Апрель-Ма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умова В.И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Состояние предподавания самопозн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Март-Апрель-Май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закбаева Р.У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>Реализация Типового комплексного плана по усилению воспитательного компонента в организациях образования (дошкольники, шк ,внешкольники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Март-Апрель-Ма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екова Б.У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еятельность Детско-юношеской организации «Жас </w:t>
                  </w:r>
                  <w:r>
                    <w:rPr>
                      <w:sz w:val="28"/>
                      <w:szCs w:val="28"/>
                      <w:lang w:val="kk-KZ"/>
                    </w:rPr>
                    <w:t>Ұлан</w:t>
                  </w:r>
                  <w:r>
                    <w:rPr>
                      <w:sz w:val="28"/>
                      <w:szCs w:val="28"/>
                    </w:rPr>
                    <w:t>»</w:t>
                  </w:r>
                  <w:r>
                    <w:rPr>
                      <w:sz w:val="28"/>
                      <w:szCs w:val="28"/>
                      <w:lang w:val="kk-KZ"/>
                    </w:rPr>
                    <w:t xml:space="preserve"> в организациях образования гор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Март-Апрель-Ма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ржанова А.А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sr-CS"/>
                    </w:rPr>
                    <w:t>Проверка  документов  претендентов  на аттестат  об общем образовании „Алтын белгі“ и аттестата с отличие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-май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манаускайте Э.А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Использование средств фонда всеобуч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-окт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екова Б.У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Состояние предподавания математик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-окт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енбекова А.У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Выполнение Закона РК «О языках в РК» в организациях образования город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-окт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кишева М.К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</w:rPr>
                    <w:t>Инновация в системе дошкольного воспит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kk-KZ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-но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зарбай А.С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>Деятельность организаций образования по профилактике правонарушений среди несовершеннолетних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-но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табекова Ж.Е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Работа  организаций образования по выявлению детей, оставшихся без попечения родител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тябрь-ноябрь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ахова А.С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kk-KZ"/>
                    </w:rPr>
                    <w:t xml:space="preserve">Завершение 2012-2013 учебного года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тдельному плану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ина Н.В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sr-CS"/>
                    </w:rPr>
                    <w:t>Проверка  письменных  экзаменационных рабо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-ию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ина Н.В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Организация  летнего оздоровительного отдыха детей в 2013 год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-авгус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екова Б.У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kk-KZ"/>
                    </w:rPr>
                    <w:t>Организация работ к новому 2013-2014 учебному год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вгуст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штаев А.Д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сжанов Н.Т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рка дошкольных организаций образования по комплектованию груп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тдельному плану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ина Н.В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емка организаций образования к новому учебному году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тдельному план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нешова Р.А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штаев А.Д.</w:t>
                  </w:r>
                </w:p>
              </w:tc>
              <w:tc>
                <w:tcPr>
                  <w:tcW w:w="1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ФИНАНСОВА-ЭКОНОМИЧЕСКАЯ ДЕЯТЕЛЬНОСТ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39"/>
        <w:gridCol w:w="1993"/>
        <w:gridCol w:w="2767"/>
        <w:gridCol w:w="26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№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бота с утвержденным бюджетом на 2013 год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свод заявок и распределение бюджетных ассигнова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корректированных расшифровок к сметам расходов по программа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 и утверждение планов финансирования расходов городских организ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анализ перераспределения бюджетных ассигнований по организациям обра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заявок на внесение изменений в  сводные планы финансирования и  индивидуальные планы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ка штатных расписаний, тарификаций  областных организаций и их утвержд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организаций образования планов финансирования  целевых текущих трансфер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-октябрь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дека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ы отдел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ты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, план финансирова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я,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 для внесения изменений в городской бюджет на 2013 го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ож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 отчетов организаций и составление сводного отчета по сети, штатам и контингенту за 2012 год, план-факт 2013 г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ый отч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39"/>
        <w:gridCol w:w="1993"/>
        <w:gridCol w:w="2767"/>
        <w:gridCol w:w="263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роекта бюджета на 2014 год по организациям и региональным  программам и направлениям использования средств городского бюджета – 3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работа над проектом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работа с контрольными цифрами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работа с утвержденным бюдж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keepNext w:val="true"/>
              <w:ind w:left="128" w:right="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и рассмотрение предложений  в проект среднесрочного плана на 2011-2014 годы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ем и рассмотрение  заявок на  целевые трансферты из республиканского бюджета   на 2014 го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вартальн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явк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анализ государственной статистической отчетности по формам, утвержденным Министерством образования и науки Р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ОДО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отчет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ставление  проекта помесячной разбивки  кредитов на 2014 год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имжанова Б.С.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ind w:left="815" w:right="-1488" w:hanging="8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ециалисты 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ind w:left="815" w:right="-1488" w:hanging="8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в</w:t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ind w:left="815" w:right="-1488" w:hanging="8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2160"/>
        <w:gridCol w:w="2661"/>
        <w:gridCol w:w="2199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5.  контроль НАД исполнением бюджета</w:t>
            </w:r>
          </w:p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лана  финансирования 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мжанова Б.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12" w:firstLine="1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явок с подведомственных учреждений на организацию конкурса по государственным закуп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дная зая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реждений бланками строгой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хова А.В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ка и разнаряд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бюджетной заявки аппарата ОО 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ая</w:t>
            </w:r>
          </w:p>
          <w:p>
            <w:pPr>
              <w:pStyle w:val="Normal"/>
              <w:keepNext w:val="true"/>
              <w:tabs>
                <w:tab w:val="clear" w:pos="709"/>
                <w:tab w:val="left" w:pos="1320" w:leader="none"/>
              </w:tabs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актов  выполненных работ  на государственный образовательный за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имжанова Б.С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цен  по государственным  закуп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 разработка рекомендаций по устранению нарушений финансово-хозяйственной деятельности организаций образования, выявленных  проверками контролирующих органов в 2012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вартально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и зая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а Г.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6. Укрепление материально-технической базы организаций образования</w:t>
      </w:r>
    </w:p>
    <w:p>
      <w:pPr>
        <w:pStyle w:val="Normal"/>
        <w:ind w:left="72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009"/>
        <w:gridCol w:w="2195"/>
        <w:gridCol w:w="2376"/>
        <w:gridCol w:w="182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ЭО, дефектных ведомостей, ПСД для  включения в перечень  инвестиционных прое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отчеты по запасу топлива в организациях образ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опитель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перативной информации и анализ по ремонту и строительств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, отчеты, справк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соблюдением и сохранением системы оказания врачебной медицинской помощи детя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иректорами за соблюдением санитарно-гигиенических условий для обучения и воспитания учащихс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тельных, теплотрасс, элеваторных узлов к приему тепла и работе их в зимних условиях.  Прием актов 100% гото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, справка, мониторинг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по медицинским кабинетам  (лицензирование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справк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 по включению объектов на разработку ТЭО, ПС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открытых конкурсов  по государственным закупк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жанова Г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, отче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местная работа с отделом строительства города Караганды по плановым строительствам объектов образован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, справки, отчет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 на запросы,  жалобы,  письма и заявления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таев А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жанов Н.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, справки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caps/>
          <w:sz w:val="28"/>
          <w:szCs w:val="28"/>
        </w:rPr>
        <w:t>17.  Мероприятия в общественно-политической  и  социальной сфере</w:t>
      </w:r>
    </w:p>
    <w:p>
      <w:pPr>
        <w:pStyle w:val="Normal"/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853"/>
        <w:gridCol w:w="1796"/>
        <w:gridCol w:w="2441"/>
        <w:gridCol w:w="232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13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747" w:leader="none"/>
              </w:tabs>
              <w:ind w:left="1152" w:right="-1488" w:hanging="115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</w:t>
            </w:r>
          </w:p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ност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кции, месячник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 Забота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, апрель, 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и по всеобуч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, апрель, 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родская благотворительная акция „Акниет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лбекова А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ind w:left="128" w:right="-4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мотры, конкурсы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родской слет „Жас ұлан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родской дебатный турнир „Я и мои права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Конкурс методических пособий «Талантливый учитель – одарённым детям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Янва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курс „Я-гражданин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ородской фестиваль "Алғырлар-2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sz w:val="28"/>
                <w:szCs w:val="28"/>
                <w:lang w:val="sr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алық айтыскерлер сайысы «Бала тәрбиесі-өзекті мәсел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евра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курс-игра КВ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онкурс флипчар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се методис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ородской конкурс учителей математ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р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енбекова А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естиваль-конкурс школьных кукольных театров «Театр и дети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лық ауыз әдебиеті әлеміне саяхат" байқауы (5-8 сыныпта оқитын қазақ балаларына арналған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конкурс «Күй қайнар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урнир "Көшбасшы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р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енбекова А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нкурс ЮИ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личный фестиваль «Дети против наркотиков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ерек бала"среди детей 5-6 л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V</w:t>
            </w:r>
            <w:r>
              <w:rPr>
                <w:bCs/>
                <w:color w:val="000000"/>
                <w:sz w:val="28"/>
                <w:szCs w:val="28"/>
              </w:rPr>
              <w:t xml:space="preserve"> городская научно-практическая конференц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кция «Весенняя неделя добр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бай оқулары" байқау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конкурс агитбригад «Мы-здоровое поколение Казахстан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фестиваль "Весенний калейдоскоп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зумова В.И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ая акция «Наш ветера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конкурс видеофильмов «Не стареют душой ветеран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конкурс «Моя Семь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попечительский сов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праздник «Последнего звон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«Лучший педагог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родской фестиваль «Детство-сказочный мир» ко Дню защиты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азақшаң қалай, балақай?   для дошкольных учрежд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жахметова Н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онкурс на присуждение премии акима Карагандин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вгус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 мен әдебиеті пәні мұғалімдерінің "Ең үздік мұғалім" панорамалық сабақтар байқау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sr-CS"/>
              </w:rPr>
              <w:t>Жакишева М.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еспубликанские дистанционные предметные олимпиады для учителей «КИО – 2013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>
          <w:trHeight w:val="62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ской конкурс видеоролликов о школе </w:t>
            </w:r>
            <w:r>
              <w:rPr>
                <w:bCs/>
                <w:sz w:val="28"/>
                <w:szCs w:val="28"/>
                <w:lang w:val="kk-KZ"/>
              </w:rPr>
              <w:t>«Школа – это маленькая жизн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ньев А.Б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kk-KZ"/>
              </w:rPr>
              <w:t>Городской конкурс творческих работ «Мой учитель»</w:t>
            </w:r>
          </w:p>
          <w:p>
            <w:pPr>
              <w:pStyle w:val="Normal"/>
              <w:autoSpaceDE w:val="tru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аньев А.Б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Новая школа – 2013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нкурс "Учитель географии нового поколения"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ибаева З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ий психолог года»</w:t>
            </w:r>
          </w:p>
          <w:p>
            <w:pPr>
              <w:pStyle w:val="Normal"/>
              <w:autoSpaceDE w:val="true"/>
              <w:ind w:left="720" w:hanging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на тілі сұлтаны" сайысы (9-11 сыныпта оқитын ұлты қазақ ер балалар үші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8"/>
                <w:szCs w:val="28"/>
              </w:rPr>
              <w:t>Городской конкурс «Жыл о</w:t>
            </w:r>
            <w:r>
              <w:rPr>
                <w:bCs/>
                <w:sz w:val="28"/>
                <w:szCs w:val="28"/>
                <w:lang w:val="kk-KZ"/>
              </w:rPr>
              <w:t>қушысы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-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Фестиваль инновационно-педагогических ид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к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квалификационного тестирования учителей (в рамках аттестации) совместно с НЦ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А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муханова Г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Лучшая авторская программ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а Н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Қазақ әдебиетінің тиімді әдіс-тәсілдері" байқауы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о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нформационная справк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 қалалық Қанипа Бітібаеваның технологияларына құрылған панорамалық сабақтар конкурс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о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Юный педагог-психолог-воспитатель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Орыс жастары арасында қазақ тілінен "Тіл-халық жанын танудың кілті" атты қалалық байқауы                              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о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Жакишева М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Талантливый воспитатель дошкольной организации – 2013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-янв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оловина Н.В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жахметова Н.К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kk-KZ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3</w:t>
            </w:r>
          </w:p>
        </w:tc>
        <w:tc>
          <w:tcPr>
            <w:tcW w:w="1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азднич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овогодние утренники, праздники ( 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янва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азарбай А.С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роприятие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аздничное  мероприятие, посвященное Международному женскому дню 8 Марта (совместно с Советом старейшин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 мар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 праздника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Мероприятия, посвященные Дню Победы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а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, поздравление ветеранов ВОВ, педагогов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и проведение последнего звонка и выпускных вечеров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, визитные карточки  и программы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 акима города с обладателями  аттестата о среднем общем образовании «Алтын белг</w:t>
            </w:r>
            <w:r>
              <w:rPr>
                <w:sz w:val="28"/>
                <w:szCs w:val="28"/>
                <w:lang w:val="kk-KZ"/>
              </w:rPr>
              <w:t>і</w:t>
            </w:r>
            <w:r>
              <w:rPr>
                <w:sz w:val="28"/>
                <w:szCs w:val="28"/>
              </w:rPr>
              <w:t>»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июн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манаускайте Э.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встречи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роприятия, посвященные Дню Конституции Р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авгус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График проведе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рганизация и проведение Дня знаний и тематических уроков </w:t>
            </w:r>
            <w:r>
              <w:rPr>
                <w:sz w:val="28"/>
                <w:szCs w:val="28"/>
              </w:rPr>
              <w:t>(по отдельному плану)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екова Б.У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, визитки и программы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Декады </w:t>
            </w:r>
            <w:r>
              <w:rPr>
                <w:sz w:val="28"/>
                <w:szCs w:val="28"/>
                <w:lang w:val="sr-CS"/>
              </w:rPr>
              <w:t xml:space="preserve"> языков народов Республики Казахстан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ентя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Жакишева М.К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азумова В.И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Лаверженцева Е.В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Праздник, посвященный Дню учителя с </w:t>
            </w:r>
            <w:r>
              <w:rPr>
                <w:sz w:val="28"/>
                <w:szCs w:val="28"/>
                <w:lang w:val="kk-KZ"/>
              </w:rPr>
              <w:t xml:space="preserve">участием Акима города 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штаев А.Д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ценарий праздника, приказ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Чествование ветеранов педагогического труда ко  Дню учителя </w:t>
            </w:r>
            <w:r>
              <w:rPr>
                <w:sz w:val="28"/>
                <w:szCs w:val="28"/>
              </w:rPr>
              <w:t>(по отдельному плану)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овет старейшин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Сценарий праздника, приказ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ь опеку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Исахова А.С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роприятие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 декабря – День  Первого  Президента </w:t>
            </w:r>
            <w:r>
              <w:rPr>
                <w:sz w:val="28"/>
                <w:szCs w:val="28"/>
              </w:rPr>
              <w:t>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енешова Р.А.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ештаев А.Д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, сценарий праздник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Независимости  Республики Казахстан (по отдельному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5-16 декабр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ашенова М.Е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лан мероприятий, сценарий</w:t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Детская новогодняя елка  Президента РК, Акима области и горо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 разнарядка, план и программа елки, справка по итогам проведения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sz w:val="24"/>
      <w:szCs w:val="24"/>
      <w:lang w:val="ru-MD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">
    <w:name w:val="Основной текст 2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">
    <w:name w:val="main"/>
    <w:basedOn w:val="Normal"/>
    <w:qFormat/>
    <w:pPr>
      <w:autoSpaceDE w:val="true"/>
      <w:ind w:left="64" w:right="64" w:hanging="0"/>
      <w:jc w:val="both"/>
    </w:pPr>
    <w:rPr>
      <w:rFonts w:ascii="Arial" w:hAnsi="Arial" w:cs="Arial"/>
      <w:color w:val="003366"/>
      <w:sz w:val="18"/>
      <w:szCs w:val="18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i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 Знак"/>
    <w:basedOn w:val="Normal"/>
    <w:qFormat/>
    <w:pPr>
      <w:autoSpaceDE w:val="true"/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Section1">
    <w:name w:val="section1"/>
    <w:basedOn w:val="Normal"/>
    <w:qFormat/>
    <w:pPr>
      <w:autoSpaceDE w:val="true"/>
      <w:spacing w:before="30" w:after="30"/>
    </w:pPr>
    <w:rPr/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ascii="Arial" w:hAnsi="Arial" w:eastAsia="Lucida Sans Unicode" w:cs="Arial"/>
      <w:kern w:val="2"/>
      <w:szCs w:val="24"/>
    </w:rPr>
  </w:style>
  <w:style w:type="paragraph" w:styleId="Style20">
    <w:name w:val="Готика"/>
    <w:qFormat/>
    <w:pPr>
      <w:widowControl/>
      <w:suppressAutoHyphens w:val="true"/>
      <w:bidi w:val="0"/>
      <w:ind w:firstLine="170"/>
      <w:jc w:val="both"/>
    </w:pPr>
    <w:rPr>
      <w:rFonts w:ascii="Times New Roman" w:hAnsi="Times New Roman" w:eastAsia="Arial" w:cs="Times New Roman"/>
      <w:color w:val="auto"/>
      <w:sz w:val="17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>
      <w:autoSpaceDE w:val="true"/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 Знак Знак3 Знак Знак"/>
    <w:basedOn w:val="Normal"/>
    <w:qFormat/>
    <w:pPr>
      <w:autoSpaceDE w:val="true"/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3:11:00Z</dcterms:created>
  <dc:creator>User</dc:creator>
  <dc:description/>
  <cp:keywords/>
  <dc:language>en-US</dc:language>
  <cp:lastModifiedBy>Пользователь</cp:lastModifiedBy>
  <cp:lastPrinted>2013-01-03T12:10:00Z</cp:lastPrinted>
  <dcterms:modified xsi:type="dcterms:W3CDTF">2013-01-03T06:20:00Z</dcterms:modified>
  <cp:revision>652</cp:revision>
  <dc:subject/>
  <dc:title>Форма плана работы:</dc:title>
</cp:coreProperties>
</file>